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/>
      </w:pPr>
      <w:r>
        <w:rPr>
          <w:rFonts w:cs="Calibri"/>
          <w:b/>
        </w:rPr>
        <w:t xml:space="preserve"> </w:t>
      </w: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CommentText"/>
        <w:spacing w:before="0" w:after="0"/>
        <w:jc w:val="both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Inwestycje w zakresie opieki szpitalnej – szpitale powiatowe</w:t>
      </w:r>
    </w:p>
    <w:p>
      <w:pPr>
        <w:pStyle w:val="CommentText"/>
        <w:spacing w:before="0" w:after="0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92"/>
        <w:gridCol w:w="7747"/>
        <w:gridCol w:w="1396"/>
        <w:gridCol w:w="1136"/>
      </w:tblGrid>
      <w:tr>
        <w:trPr/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24" w:hanging="425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9 r. poz. 869 </w:t>
              <w:br/>
              <w:t>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9 r. poz. 628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24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 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 pełni wdrożony przed złożeniem wniosku o dofinansowanie projektu w ramach </w:t>
              <w:br/>
              <w:t>RPO WK-P 2014-2020, niezależnie od tego,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zgodnie z art. 70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na moment zakończenia naboru wniosków o dofinansowanie projektu dla całości inwestycji (wszystkich kontraktów związanych z budową lub robotami budowlanymi):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1.</w:t>
              <w:tab/>
              <w:t>zostało uzyskane ostateczne zezwolenie na realizację inwestycji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  <w:tab/>
              <w:t>zostało dokonane zgłoszenie budowy lub robót budowlanych niewymagających pozwolenia na budowę/zgłoszenie zmiany sposobu użytkowania (jeśli przedmiotem projektu są prace wymagające  dokonania zgłoszenia) i właściwy organ nie wniósł sprzeciwu co do ww. zgłoszenia (wnioskodawca zobowiązany jest  przedłożyć  informację  od  właściwego  organu,  że  ww. organ nie wniósł sprzeciwu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32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, czy wniosek został złożony przez uprawnionego wnioskodawcę  tj. regionalny podmiot leczniczy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udzielający świadczeń opieki zdrowotnej finansowanych ze środków publicznych w zakresie leczenia szpitalnego ogólnego (tj. na podstawie umowy o udzielenie świadczeń opieki zdrowotnej zawartej z dyrektorem Kujawsko-Pomorskiego Oddziału Wojewódzkiego NFZ)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- samodzielny publiczny zakład opieki zdrowotnej, dla którego organem tworzącym jest jednostka samorządu terytorialnego;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- przedsiębiorstw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 xml:space="preserve">w tym w zakresie dostosowania infrastruktury do potrzeb osób starszych </w:t>
              <w:br/>
              <w:t>i z niepełnosprawnościami.</w:t>
            </w:r>
          </w:p>
          <w:p>
            <w:pPr>
              <w:pStyle w:val="Default"/>
              <w:numPr>
                <w:ilvl w:val="0"/>
                <w:numId w:val="2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onadto, ocenie w ramach kryterium podlega, czy inwestycje i zakupy realizowane przez podmioty, </w:t>
              <w:br/>
              <w:t>o których mowa w kryterium B.2 dotyczą udzielania świadczeń zdrowotnych: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edykowanych chorobom układu krążenia, nowotworowym, układu kostno-stawowego i mięśniowego, układu oddechowego, które stanowią istotną przyczynę dezaktywizacji zawodowej;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ukierunkowanych na specyficzne dla regionu grupy chorób, wynikające z przeprowadzonej diagnozy sytuacji demograficzno-epidemiologicznej oraz zidentyfikowanych ograniczeń w dostępie do świadczeń zdrowotnych, które stanowią istotną przyczynę dezaktywizacji zawodowej;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zakresie ginekologii, położnictwa, neonatologii, pediatrii oraz innych jednostek zajmujących się leczeniem dzieci.</w:t>
            </w:r>
          </w:p>
          <w:p>
            <w:pPr>
              <w:pStyle w:val="Default"/>
              <w:ind w:left="720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13, 14,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 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wymaganiami prawa dotyczącego ochrony środowisk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color w:val="000000"/>
                <w:sz w:val="18"/>
                <w:szCs w:val="18"/>
                <w:lang w:eastAsia="pl-PL"/>
              </w:rPr>
              <w:t>negatywnego wpływu</w:t>
            </w:r>
            <w:r>
              <w:rPr>
                <w:color w:val="000000"/>
                <w:sz w:val="18"/>
                <w:szCs w:val="18"/>
                <w:lang w:val="en-US" w:eastAsia="pl-PL"/>
              </w:rPr>
              <w:t xml:space="preserve"> działalności człowieka na środowisko, w tym nakierowanych na spełnienie acquis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en-US" w:eastAsia="pl-PL"/>
              </w:rPr>
              <w:footnoteReference w:id="8"/>
            </w:r>
            <w:r>
              <w:rPr>
                <w:color w:val="000000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8 r. poz. 799 z późn. zm.)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614 z późn. zm.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stawą z dnia 20 lipca 2017 r. Prawo wodne (Dz. U. z 2018 r. poz. 2268 z późn. zm.).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 xml:space="preserve">(niespełnienie kryterium oznacza odrzucenie wniosku)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Poddziałania 6.1.1, tj. zwiększenie dostępu do usług zdrowotnych. W tym kontekście należy zbadać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 ramach czasowych określonych w wytycznych ministra właściwego art. rozwoju regionalnego w 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kwalifikowalne są wydatki związane z termomodernizacją obiektów szpitali oraz wydatki w 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9"/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 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 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 sektor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SzOOP obowiązującym na dzień przyjęcia kryterium (chyba że kryteria zawężają postanowienia SzOOP w zakresie danego poddziałania) oraz Regulaminem konkursu, w szczególności zgodnie z 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sz w:val="18"/>
                <w:szCs w:val="18"/>
              </w:rPr>
              <w:t xml:space="preserve"> 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6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, o której mowa w ustawie z dnia 27 sierpnia 2004 r. o świadczeniach opieki zdrowotnej finansowanych ze środków publicznych (Dz. U. z 2019 r. poz. 1373 z późn. zm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opinię o celowości inwestycji oraz analizę własną wnioskodawcy zawartą we wniosku o dofinansowanie projektu w zakresie zgodności z mapami potrze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projekt jest realizowany wyłącznie w podmiocie posiadającym umowę o udzielanie świadczeń opieki zdrowotnej ze środków publicznych w zakresie zbieżnym z zakresem projektu, zawartą z dyrektorem Kujawsko-Pomorskiego Oddziału Wojewódzkiego NFZ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 xml:space="preserve">w tym zakresie, ocenie podlega, czy wnioskodawca zobowiązał się do posiadania umowy o udzielenie świadczeń opieki zdrowotnej, najpóźniej w kolejnym okresie kontraktowania świadczeń </w:t>
              <w:br/>
              <w:t>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5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C.1.3 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Zgodność projektu z Regionalną Analizą Potrzeb</w:t>
            </w:r>
          </w:p>
        </w:tc>
        <w:tc>
          <w:tcPr>
            <w:tcW w:w="7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zgodność projektu z aktualną na dzień ogłoszenia naboru Regionalną Analizą Potrzeb w Obszarze Ochrony Zdrowia - Szpitale Powiatowe w Województwie Kujawsko-Pomorskim (dalej: Analiza)-  zatwierdzoną przez Zarząd Województwa Kujawsko-Pomorskiego, tzn. czy: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wota dofinansowania wskazana we wniosku spełnia zasadę, że suma dofinansowania na dzień złożenia wniosku (umowy zawarte +wnioskowane dofinansowanie) nie jest wyższa niż kwota zawarta ww. Analizie w tabeli 5-1 oraz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zakres rzeczowy projektu mieści się w zakresie wskazanym w Analizie w tabeli 5-1)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16"/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7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0"/>
              <w:ind w:left="0" w:hanging="0"/>
              <w:contextualSpacing w:val="false"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ListParagraph"/>
              <w:spacing w:lineRule="auto" w:line="240" w:before="60" w:after="0"/>
              <w:ind w:left="0" w:hanging="0"/>
              <w:contextualSpacing w:val="false"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wykazał zasadność planowanych zakupów pod kątem rzeczywistego zapotrzebowania na dany produkt (tj. czy wytworzona infrastruktura, w tym ilość, parametry wyrobu medycznego są adekwatne do zakresu udzielanych przez podmiot świadczeń opieki zdrowotnej lub, w przypadku poszerzania oferty medycznej, odpowiadają na zidentyfikowane deficyty podaży świadczeń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 odpowiednio wykwalifikowaną kadrą medyczną do obsługi wyrobów medycznych objętych projektem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17"/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, infrastrukturą techniczną niezbędną do instalacji i użytkowania wyrobów medycznych objętych projektem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18"/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 liczby danego wyrobu medycznego na 100 tys. mieszkańców województwa</w:t>
            </w:r>
          </w:p>
        </w:tc>
        <w:tc>
          <w:tcPr>
            <w:tcW w:w="77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Ocenie podlega, czy projekt nie przewiduje wsparcia zakupu wyrobów medycznych, analizowanych w mapach potrzeb zdrowotn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val="pl-PL"/>
              </w:rPr>
              <w:footnoteReference w:id="19"/>
            </w:r>
            <w:r>
              <w:rPr>
                <w:color w:val="000000"/>
                <w:sz w:val="18"/>
                <w:szCs w:val="18"/>
                <w:lang w:val="pl-PL"/>
              </w:rPr>
              <w:t>, jeżeli wskaźnik liczby danego wyrobu medycznego na 100 tys. mieszkańców w województwie jest wyższy niż średnia dla Polski, z wyjątkiem sytuacji, gdy taki wydatek zostanie uzasadniony stopniem zużycia danego wyrobu medycznego lub zostanie wykazane, że posiadany wyrób medyczny jest w pełni wykorzystywany (100%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60" w:after="0"/>
              <w:ind w:left="0" w:hanging="0"/>
              <w:contextualSpacing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położnicze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  przypadku  projektów  dotyczących  oddziału  o  charakterze  położniczym  ocenie  podlega  czy projekt jest realizowany przez podmio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- który zgodnie z prognozą zapotrzebowania na placówki położnicze przedstawiona w mapie potrzeb w zakresie ciąży, porodu i połogu oraz opieki nad noworodkiem wykazuje potencjał na przeprowadzenie minimum 400 porodów w 2020 r., lu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którego funkcjonowanie jest niezbędne dla zapewnienia szybkiego dostępu do świadczeń położniczych, tj. który jako jedyny zapewnia świadczenia w promieniu 40 km, lub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- który w wyniku realizacji projektu będzie przeprowadzać 400 porodów i jednocześnie zmiana udziału porodów powikłanych wśród wszystkich porodów będzie nie większa niż zmiana ogólnopol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W  przypadku  projektów  dotyczących  oddziałów  o  charakterze  zabiegowym  ocenie  podlega  czy wnioskodawca  realizuje  projekt  na  rzecz  oddziałów, w  których  udział  świadczeń  zabiegowych we wszystkich świadczeniach udzielanych na tym oddziale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</w:rPr>
              <w:footnoteReference w:id="20"/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wynosi co najmniej 50% .</w:t>
            </w:r>
          </w:p>
          <w:p>
            <w:pPr>
              <w:pStyle w:val="ListParagraph"/>
              <w:spacing w:lineRule="auto" w:line="240" w:before="60" w:after="0"/>
              <w:contextualSpacing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6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pediatrycz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 przypadku projektów dotyczących oddziałów o charakterze pediatrycznym ocenie podlega czy wnioskodawca realizuje projekt na rzecz oddziału, na którym przeprowadzono 700 hospit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 podlega  czy  projekt  nie  przewiduje  zwiększenia  liczby  łóżek  szpitalnych  albo  przewiduje zwiększenie liczby łóżek szpitalnych w następujących przypadkach: -potrzeba  realizacji  projektu  wynika  z  danych  zawartych  we  właściwych  mapach  lub  danych źródłowych do ww. map dostępnych na internetowej platformie danych  Baza Analiz Systemowych i Wdrożeniowych udostępnionej przez Ministerstwo Zdrowia (www.mapypotrzebzdrowotnych.mz.gov.pl) lub na podstawie sprawozdawczości NFZ za ostatni rok  sprawozdawczy,  o  ile  dane  wymagane  do  oceny  projektu  nie  zostały  uwzględnione w obowiązującej mapie; -projekt  zakłada  konsolidację  dwóch  lub  więcej  oddziałów  szpitalnych/szpitali,  przy  czym  liczba łóżek  szpitalnych  w  skonsolidowanej  jednostce  nie  może  być  większa  niż  suma  łóżek w konsolidowanych oddziałach szpitalnych/szpitalach (chyba, że spełniony jest warunek, o którym mowa w tirecie pierwszy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875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wnioskodawcy  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 xml:space="preserve"> (projekty z zakresu onkologii)</w:t>
            </w:r>
          </w:p>
        </w:tc>
        <w:tc>
          <w:tcPr>
            <w:tcW w:w="7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  przypadku  projektów  z  zakresu  onkologii,  związanych  z  rozwojem  usług  medycznych  lecznictwa onkologicznego w zakresie zabiegów chirurgicznych, dotyczących w szczególności sal operacyjnych, ocenie podlega  czy  wnioskodawca  przekroczył  wartość  progową  (próg odcięcia)  60  zrealizowanych radykalnych zabiegów chirurgicznych rocznie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</w:rPr>
              <w:footnoteReference w:id="23"/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dla nowotworów danej grupy narzą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1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kwatność działań do potrzeb</w:t>
            </w:r>
          </w:p>
        </w:tc>
        <w:tc>
          <w:tcPr>
            <w:tcW w:w="7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Ocenie  podlega,  czy  zaplanowane  w  ramach  projektu  działania  są    uzasadnione  z  punktu  widzenia rzeczywistego zapotrzebowania na dany produkt (wytworzona infrastruktura, w tym ilość, parametry wyrobu  medycznego  są  adekwatne  do  zakresu  udzielanych  przez  jednostkę  świadczeń  opieki zdrowotnej lub, w przypadku poszerzania oferty medycznej, odpowiada na zidentyfikowane deficyty podaży świadczeń opieki zdrowotnej)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1)  Projekty z zakresu kardiologii nie mogą przewidywać: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a) zwiększenia liczby pracowni lub stołów hemodynamicznych, 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b) utworzenia nowego ośrodka kardiochirurgicznego,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c) utworzenia nowego ośrodka kardiochirurgicznego dla dziec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yba, że takie potrzeby wynikają z danych zawartych we właściwych mapach lub danych źródłowych do  ww.  map  dostępnych  na  internetowej  platformie  danych    Baza  Analiz  Systemowych i Wdrożeniowych udostępnionej przez Ministerstwo Zdrowia (www.mapypotrzebzdrowotnych.mz.gov.pl ) lub na podstawie sprawozdawczości NFZ za ostatni rok sprawozdawczy, o ile dane wymagane do oceny projektu nie zostały uwzględnione w obowiązującej mapi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0" w:hanging="17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iany stołu hemodynamicznego – chyba, że taki wydatek zostanie uzasadniony stopniem zużycia urządzenia.</w:t>
            </w:r>
          </w:p>
          <w:p>
            <w:pPr>
              <w:pStyle w:val="Normal"/>
              <w:spacing w:lineRule="auto" w:line="240" w:before="0" w:after="0"/>
              <w:ind w:left="530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leży odpowiednio uwzględnić przypadki, że mapa dopuszcza utworzenie nowego ośrodka dla kilku województw i w takim przypadku, dla inwestycji wymagana jest pozytywna rekomendacja Komitetu Sterującego do spraw koordynacji interwencji EFSI w sektorze zdrow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) Projekty z zakresu onkologii nie mogą przewidywać: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zwiększania liczby urządzeń do Pozytonowej Tomografii Emisyjnej (PET),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utworzenia nowego ośrodka chemioterapi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hyba, że takie potrzeby wynikają z danych zawartych we właściwych mapach lub danych źródłowych do ww. map dostępnych na internetowej platformie danych Baza Analiz Systemowych i Wdrożeniowych udostępnionej przez Ministerstwo Zdrowia (www.mapypotrzebzdrowotnych.mz.gov.pl) lub na podstawie sprawozdawczości NFZ za ostatni rok sprawozdawczy, o ile dane wymagane do oceny projektu nie zostały uwzględnione w obowiązującej mapie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30" w:hanging="142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ymiany PET – chyba, że taki wydatek zostanie uzasadniony stopniem zużycia urządzeni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30" w:hanging="17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akupu dodatkowego akceleratora liniowego do teleradioterapii – chyba, że taka potrzeba wynika z danych zawartych we właściwych mapach lub danych źródłowych do ww. map dostępnych na internetowej platformie danych Baza Analiz Systemowych i Wdrożeniowych udostępnionej przez Ministerstwo Zdrowia (www.mapypotrzebzdrowotnych.mz.gov.pl ) lub na podstawie sprawozdawczości NFZ za ostatni rok sprawozdawczy, o ile dane wymagane do oceny projektu nie zostały uwzględnione w obowiązującej mapie oraz jedynie w miastach wskazanych we właściwej mapie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30" w:hanging="17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ymiany akceleratora liniowego do teleradioterapii – chyba, że taki wydatek zostanie uzasadniony stopniem zużycia urządzenia, w tym w szczególności gdy urządzenie ma więcej niż 10 lat.</w:t>
            </w:r>
          </w:p>
          <w:p>
            <w:pPr>
              <w:pStyle w:val="Normal"/>
              <w:spacing w:lineRule="auto" w:line="240" w:before="0" w:after="0"/>
              <w:ind w:left="530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4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realizował, realizuje lub planuje realizację działań konsolidacyjnych lub podjęcie innych form współpracy z podmiotami udzielającymi świadczeń opieki zdrowotnej, w tym w ramach modelu opieki koordynowanej. 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dotyczących oddziałów o charakterze zabiegowym, ocenie podlega czy projekt dotyczy oddziałów, w których udział świadczeń zabiegowych we wszystkich świadczeniach udzielanych na tym oddziale wynosi powyżej 75% w ostatnim ro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 załącznik dotyczący danych z Narodowego Funduszu Zdrowi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   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y obejmujące oddziały  o charakterze zachowawczym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 przypadku  projektów  dotyczących  oddziałów  o  charakterze  zachowawczym,  ocenie  podlega  czy projekt  dotyczy  oddziałów,  w  których  udział  przyjęć  w  trybie  nagłym  we  wszystkich  przyjęciach wyn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≤ 30% - 0 pkt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&gt; 30% i ≤ 50% - 2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wyżej 50% - 5 pk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 dotyczący danych z Narodowego Funduszu 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 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6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 ≤ 1,2 albo &gt; 2 – 0 pkt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bieżącej płynności  &gt; 1,2 i ≤ 2 – 4 pk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onkologiczn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 projektów  w  zakresie  onkologii,  ocenie podlega  czy  wnioskodawca  zapewnia  lub  zapewni, najpóźniej w kolejnym okresie kontraktowania świadczeń opieki zdrowotnej po zakończeniu realizacji projektu, kompleksową opiekę onkologiczną, rozumianą jako:  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−</w:t>
            </w:r>
            <w:r>
              <w:rPr>
                <w:sz w:val="18"/>
                <w:szCs w:val="18"/>
                <w:lang w:val="pl-PL"/>
              </w:rPr>
              <w:t xml:space="preserve">udzielanie świadczeń opieki zdrowotnej finansowanych ze środków publicznych, oprócz zakresów onkologicznych,  tj.  chirurgia  onkologiczna,  onkologia  kliniczna,  w   minimum  2  innych  zakresach w ramach lecznictwa szpitalnego i AOS o tym samym profilu, 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oraz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udokumentowaną  koordynację,  w  tym  dostęp  do  świadczeń  chemioterapii  i  radioterapii onkologicznej  i  medycyny  nuklearnej  -  w  przypadku  nowotworów  leczonych  z   wykorzystaniem medycyny nuklearnej. 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unkty przyznawane będą w sytuacji spełnienia obydwu z ww. warunków.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i zakres projektu onkologicznego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 projektów  w  zakresie  onkologii,  ocenie podlega  czy  projekt  zakłada  działania przyczyniające się do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60"/>
              <w:ind w:left="247" w:hanging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większenia  wykrywalności  tych  nowotworów,  dla  których  struktura  stadiów  jest  najmniej korzystna w danym regionie, </w:t>
            </w:r>
          </w:p>
          <w:p>
            <w:pPr>
              <w:pStyle w:val="ListParagraph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</w:t>
            </w:r>
          </w:p>
          <w:p>
            <w:pPr>
              <w:pStyle w:val="ListParagraph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ListParagraph"/>
              <w:spacing w:lineRule="auto" w:line="240" w:before="0" w:after="60"/>
              <w:ind w:left="388" w:hanging="141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60"/>
              <w:ind w:left="247" w:hanging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zakresie chemioterapii – zwiększenia udziału świadczeń z ww. zakresu w trybie jednodniowym lub ambulatoryjnym,   </w:t>
            </w:r>
          </w:p>
          <w:p>
            <w:pPr>
              <w:pStyle w:val="ListParagraph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  </w:t>
            </w:r>
          </w:p>
          <w:p>
            <w:pPr>
              <w:pStyle w:val="ListParagraph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Nie – 0 pkt. </w:t>
            </w:r>
          </w:p>
          <w:p>
            <w:pPr>
              <w:pStyle w:val="ListParagraph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60"/>
              <w:ind w:left="247" w:hanging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cześniejszego  wykrywania  nowotworów  złośliwych,  np.  poprzez  premiowanie  projektów realizowanych w podmiotach, które wdrażają programy profilaktyczne w  powiatach, w których dane  dotyczące  epidemiologii  (np.  standaryzowany  współczynnik  chorobowości)  wynikające z danych  zawartych  we  właściwych  mapach  lub  danych źródłowych  do  ww.  map  dostępnych na  internetowej  platformie  danych    Baza  Analiz  Systemowych  i  Wdrożeniowych  udostępnionej przez  Ministerstwo  Zdrowia  (www.mapypotrzebzdrowotnych.mz.gov.pl)  lub  na  podstawie sprawozdawczości NFZ za ostatni rok sprawozdawczy, o ile dane wymagane do oceny projektu nie zostały  uwzględnione  w  obowiązującej  mapie,  są  najwyższe  w  województwie  kujawsko-pomorskim,  </w:t>
            </w:r>
          </w:p>
          <w:p>
            <w:pPr>
              <w:pStyle w:val="ListParagraph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 </w:t>
            </w:r>
          </w:p>
          <w:p>
            <w:pPr>
              <w:pStyle w:val="ListParagraph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ListParagraph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rehabilitacji kardiologicznej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ów w zakresie kardiologii, ocenie podlega czy projekt zakłada wsparcie w zakresie zwiększenia dostępu do rehabilitacji kardiologicznej.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kardiologiczn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 przypadku projektów w zakresie kardiologii, ocenie podlega kompleksowość opieki kardiologicznej zapewnionej  bądź  planowanej  do  zapewnienia  przez  wnioskodawcę  najpóźniej  w  kolejnym  okresie kontraktowania świadczeń opieki zdrowotnej po zakończeniu realizacji projektu.  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ompleksową opiekę kardiologiczną rozumie się jako udzielanie świadczeń finansowanych ze środków publicznych w ramach posiadanego: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60"/>
              <w:ind w:left="247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ddziału rehabilitacji kardiologicznej/oddziału dziennego rehabilitacji kardiologicznej,  </w:t>
            </w:r>
          </w:p>
          <w:p>
            <w:pPr>
              <w:pStyle w:val="ListParagraph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</w:t>
            </w:r>
          </w:p>
          <w:p>
            <w:pPr>
              <w:pStyle w:val="ListParagraph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Nie – 0 pkt. </w:t>
            </w:r>
          </w:p>
          <w:p>
            <w:pPr>
              <w:pStyle w:val="ListParagraph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60"/>
              <w:ind w:left="247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acowni elektrofizjologii wykonującej leczenie zaburzeń rytmu,  </w:t>
            </w:r>
          </w:p>
          <w:p>
            <w:pPr>
              <w:pStyle w:val="ListParagraph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</w:t>
            </w:r>
          </w:p>
          <w:p>
            <w:pPr>
              <w:pStyle w:val="ListParagraph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Nie – 0 pkt. </w:t>
            </w:r>
          </w:p>
          <w:p>
            <w:pPr>
              <w:pStyle w:val="ListParagraph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ub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60"/>
              <w:ind w:left="247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ddziału  kardiochirurgii,  gdzie  wykonywane  są  wysokospecjalistyczne  świadczenia  opieki zdrowotnej w co najmniej 2 zakresach spośród zakresów wymienionych w  lp. 7 – 13 załącznika do  rozporządzenia  Ministra  Zdrowia  z  dnia  12  listopada  2015  r.  w  sprawie  świadczeń gwarantowanych  z  zakresu  świadczeń  wysokospecjalistycznych  oraz  warunków  ich  realizacji  (Dz. U. z 2015 r. poz. 1958). </w:t>
            </w:r>
          </w:p>
          <w:p>
            <w:pPr>
              <w:pStyle w:val="ListParagraph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</w:t>
            </w:r>
          </w:p>
          <w:p>
            <w:pPr>
              <w:pStyle w:val="ListParagraph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– 0 pkt</w:t>
            </w:r>
          </w:p>
          <w:p>
            <w:pPr>
              <w:pStyle w:val="ListParagraph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wnioskodawcy  w zakresie zabiegów kompleksowych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 podlega  czy  realizowany  projekt  przyczynia  się  do  koncentracji  wykonywania  zabiegów kompleksow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7"/>
            </w:r>
            <w:r>
              <w:rPr>
                <w:sz w:val="18"/>
                <w:szCs w:val="18"/>
                <w:lang w:val="pl-PL"/>
              </w:rPr>
              <w:t xml:space="preserve">, w przypadku gdy na oddziale są wykonywane takie zabiegi.  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 otrzyma  punkty  w  przypadku  kiedy  realizowany  jest  na  rzecz  oddziału,  który  realizuje co  najmniej  60  kompleksowych  zabiegów  roczni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8"/>
            </w:r>
            <w:r>
              <w:rPr>
                <w:sz w:val="18"/>
                <w:szCs w:val="18"/>
                <w:lang w:val="pl-PL"/>
              </w:rPr>
              <w:t xml:space="preserve"> lub  ww.  wartość progowa  (próg  odcięcia)  zostanie przekroczony w wyniku realizacji projektu.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-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w zakresie chorób układu oddechowego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 przypadku  projektów  w  zakresie  chorób  układu  oddechowego,  ocenie  podlega  czy  realizowany projekt przewiduje przesunięcie świadczeń z oddziału gruźlicy lub chorób płuc do oddziałów chorób wewnętrznych  (z  wyłączeniem  ośrodków  specjalizujących  się  w  diagnostyce  pulmonologicznej, w szczególności w diagnostyce inwazyjnej i leczeniu specjalistycznych schorzeń pulmonologicznych).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dostępności do diagnozy i terapi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projekt przyczynia się do zwiększenia jakości lub dostępności do diagnozy i terapii pacjentów w warunkach ambulatoryjnych.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both"/>
              <w:rPr>
                <w:rFonts w:eastAsia="Times New Roman" w:cs="Arial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2135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9"/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 okresie przygotowawczym do przeprowadzenia wizyty akredytacyjnej</w:t>
            </w:r>
            <w:r>
              <w:rPr>
                <w:rStyle w:val="FootnoteCharacters"/>
                <w:rStyle w:val="FootnoteAnchor"/>
                <w:rFonts w:eastAsia="Times New Roman" w:cs="Arial"/>
                <w:sz w:val="18"/>
                <w:szCs w:val="18"/>
                <w:lang w:eastAsia="pl-PL"/>
              </w:rPr>
              <w:footnoteReference w:id="30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posiada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Usługi Ochrony Zdrowia – System Zarządzania Jakości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 – 5 pkt lu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wnioskodawca jest w trakcie okresu przygotowawczego – 2 pkt lub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- 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lu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- wnioskodawca nie posiada certyfikatu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5 pkt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jakości i bezpieczeństwa realizowanych świadczeń Oddziału Anestezjologii i Intensywnej Terapi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 podlega  czy  projekt  zakłada  doposażenie  lub modernizację  infrastruktury  Oddziału Anestezjologii i Intensywnej Terapii.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 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większenie jakości i bezpieczeństwa realizowanych świadczeń Bloku Operacyjnego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zakłada doposażenie lub modernizację infrastruktury Bloku Operacyjnego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niesienie akcentów z usług wymagających hospitalizacji na rzecz POZ i AOS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Ocenie  podlega  czy  wnioskodawca  realizuje  projekt, który  zakłada  działania ukierunkowane na przeniesienie świadczeń opieki zdrowotnej z poziomu lecznictwa szpitalnego na rzecz POZ i AOS, w tym poprzez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- wprowadzenie lub rozwój opieki koordynowanej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31"/>
            </w:r>
            <w:r>
              <w:rPr>
                <w:rFonts w:cs="Arial"/>
                <w:sz w:val="18"/>
                <w:szCs w:val="18"/>
              </w:rPr>
              <w:t>, lu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rozwój zdeinstytucjonalizowanych form opieki nad pacjentem, w szczególności środowiskowych form opieki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32"/>
            </w:r>
            <w:r>
              <w:rPr>
                <w:rFonts w:cs="Arial"/>
                <w:sz w:val="18"/>
                <w:szCs w:val="18"/>
              </w:rPr>
              <w:t xml:space="preserve"> (projekt zawiera działania mające na celu przejście od opieki instytucjonalnej do środowiskowej zgodnie z „Ogólnoeuropejskimi wytycznymi dotyczącymi przejścia od opieki instytucjonalnej do opieki świadczonej na poziomie lokalnych społeczności” oraz z „Krajowym Programem Przeciwdziałania Ubóstwu i Wykluczeniu Społecznemu 2020”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kaźnik obłożenia standardowego łóżek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, czy projekt dotyczy oddziału/ów, dla którego/ych u danego świadczeniodawcy wskaźnik obłożenia standardowego łóżek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- w oddziałach pediatrycznych jest wyższy niż 70% - 2 pkt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- w pozostałych oddziałach jest wyższy niż 85% - 2 pkt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setek hospitalizacji poniżej 4 dn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rojekt realizowany jest przez podmiot, w którym odsetek hospitalizacji poniżej 4 dni jest wyższy niż wartość tego wskaźnika dla województwa kujawsko-pomorskiego, któremu towarzyszy jednocześnie wysoki odsetek bardziej obciążonych pacjentów, tzn. suma udziału pacjentów ze współczynnikiem wielochorobowości „wysokim” i „bardzo wysokim” u danego świadczeniodawcy jest wyższa niż suma tych współczynników dla województwa kujawsko-pomorskiego.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 /decyzja o zmianie sposobu użytkow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egionalny podmiot leczniczy - podmiot leczniczy działający w publicznym systemie ochrony zdrowia z wyłączeniem podmiotów, które będą kwalifikowały się do otrzymania wsparcia w ramach Programu Operacyjnego Infrastruktura i Środowisko (tj. podmiotów leczniczych udzielających świadczeń zdrowotnych w zakresie ratownictwa medycznego, podmiotów leczniczych, a także przedsiębiorców powstałych z ich przekształcenia, utworzonych przez ministra lub centralny organ administracji rządowej, publiczną uczelnię medyczną lub publiczną uczelnię prowadzącą działalność dydaktyczną i badawczą w dziedzinie nauk medycznych, instytuty badawcze prowadzące badania naukowe i prace rozwojowe w dziedzinie nauk medycznych, uczestniczące w systemie ochrony zdrowia), poza szpitalami, dla których organem założycielskim jest samorząd województ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rajowe ramy strategiczne. Policy paper dla ochrony zdrowia na lata 2014-2020. Dokument dostępny na stronie:  http://www.zdrowie.gov.pl/uploads/pub/pages/page_846/text_images/Krajowe%20ramy%20strategiczne%20www.pdf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kt. 207 </w:t>
      </w:r>
      <w:r>
        <w:rPr>
          <w:i/>
          <w:sz w:val="16"/>
          <w:szCs w:val="16"/>
        </w:rPr>
        <w:t>Zawiadomienia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9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soby z niepełnosprawnościami w rozumieniu ustawy z dnia 27 sierpnia 1997 r. o rehabilitacji zawodowej i społecznej oraz zatrudnianiu osób niepełnosprawnych (Dz. U. z 2019 r. poz. 1172 z późn. zm.), a także osoby  z zaburzeniami psychicznymi, o których mowa w ustawie z dnia 19 sierpnia 1994 r. o ochronie zdrowia psychicznego (Dz. U. z 2018 r. poz. 1878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Dane źródłowe do ww. map dostępne są na internetowej platformie danych Baza Analiz Systemowych i Wdrożeniowych udostępnionej przez Ministerstwo Zdrowia: </w:t>
      </w:r>
      <w:hyperlink r:id="rId2">
        <w:r>
          <w:rPr>
            <w:rStyle w:val="InternetLink"/>
            <w:sz w:val="16"/>
            <w:szCs w:val="16"/>
            <w:lang w:val="pl-PL"/>
          </w:rPr>
          <w:t>www.mapypotrzebzdrowotnych.mz.gov.pl</w:t>
        </w:r>
      </w:hyperlink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rób medyczny</w:t>
      </w:r>
      <w:r>
        <w:rPr>
          <w:sz w:val="16"/>
          <w:szCs w:val="16"/>
          <w:lang w:val="pl-PL" w:eastAsia="pl-PL"/>
        </w:rPr>
        <w:t xml:space="preserve"> w rozumieniu art. 2 ust. 1 pkt 38 ustawy z dnia 20 maja 2010 r. </w:t>
      </w:r>
      <w:r>
        <w:rPr>
          <w:i/>
          <w:sz w:val="16"/>
          <w:szCs w:val="16"/>
          <w:lang w:val="pl-PL" w:eastAsia="pl-PL"/>
        </w:rPr>
        <w:t>o wyrobach medycznych</w:t>
      </w:r>
      <w:r>
        <w:rPr>
          <w:sz w:val="16"/>
          <w:szCs w:val="16"/>
          <w:lang w:val="pl-PL" w:eastAsia="pl-PL"/>
        </w:rPr>
        <w:t xml:space="preserve"> (Dz. U. z 2019 r. poz. 175 z późn. zm.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lang w:val="pl-PL"/>
        </w:rPr>
        <w:t xml:space="preserve"> </w:t>
      </w:r>
      <w:r>
        <w:rPr>
          <w:rFonts w:cs="Calibri"/>
          <w:sz w:val="16"/>
          <w:szCs w:val="16"/>
        </w:rPr>
        <w:t>analizatorów biochemicznych wieloparametrowych, gammakamer, litotrypterów, rezonansów magnetycznych, urządzeń angiograficznych, tomografów komputerowych, echokardiografów (ultrasonografów kardiologicznych), mammografów, aparatów RTG z opcją naczyniową i obróbką cyfrową, aparatów RTG z torem wizyjnym, aparatów HDR/PDR do brachyterapii, stołów operacyjnych, wskazanych w rozdziale poświęconym zasobom sprzętowym w Mapie potrzeb zdrowotnych w zakresie lecznictwa szpitalnego dla danego województwa, która została opublikowana na stronie http://www.mpz.mz.gov.pl/mapy-szpitalne-ustawowe-2018/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pełnego roku kalendarzowego, poprzedzającego złożenie wniosku o dofinansowanie projekt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VIII część kodu resortowego: 440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adykalne zabiegi chirurgiczne rozumiane są jako zabiegi chirurgiczne zarówno radykalne, jak i oszczędzające - zgodnie z listą procedur według klasyfikacji ICD9 zaklasyfikowanych jako zabiegi radykalne w wybranych grupach nowotworów zamieszczoną na platformie danych Baza Analiz Systemowych i Wdrożeniowych udostępnionej przez Ministerstwo Zdrowia (http://www.mapypotrzebzdrowotnych.mz.gov.pl/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liczby zabiegów w okresie pełnego roku kalendarzowego, poprzedzającego złożenie wniosku o dofinansowanie projektu</w:t>
      </w:r>
      <w:r>
        <w:rPr>
          <w:sz w:val="16"/>
          <w:szCs w:val="16"/>
          <w:lang w:val="pl-PL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Dotyczy udziału świadczeń zabiegowych w okresie pełnego roku kalendarzowego, poprzedzającego złożenie wniosku o dofinansowanie projektu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przyjęć w trybie nagłym w okresie pełnego roku kalendarzowego, poprzedzającego złożenie wniosku o dofinansowanie projektu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biegi kompleksowe, tj. typ zabiegów zdefiniowany zgodnie z grupami wyróżnionymi w ramach Jednorodnych Grup Pacjentów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 kalendarzowego, poprzedzającego złożenie wniosku o dofinansowanie projektu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3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umianej zgodnie z definicją opieki koordynowanej zawartej w Podrozdziale 6.3.2.3 Krajowych ram strategicznych. Policy paper dla ochrony zdrowia na lata 2014-2021 (str. 191)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zapisami Krajowych ram strategicznych. Policy paper dla ochrony zdrowia na lata 2014-2020, str.133 i dalsz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center"/>
      <w:rPr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  <w:lang w:val="en-US"/>
      </w:rPr>
      <w:t>Załącznik</w:t>
    </w:r>
    <w:r>
      <w:rPr>
        <w:sz w:val="20"/>
        <w:szCs w:val="20"/>
      </w:rPr>
      <w:t xml:space="preserve"> nr 1 do uchwały Nr 65/2019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ab/>
      <w:t xml:space="preserve"> KM RPO WK-P na lata 2014-2020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ab/>
      <w:t xml:space="preserve">      z dnia 17 października 2019 r. 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lainTextChar">
    <w:name w:val="Plain Text Char"/>
    <w:qFormat/>
    <w:rPr>
      <w:rFonts w:eastAsia="Calibri" w:cs="Consolas"/>
      <w:sz w:val="22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cmj.org.pl/akredytacja/certyfikat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55:00Z</dcterms:created>
  <dc:creator>a.wiktorska</dc:creator>
  <dc:description/>
  <cp:keywords/>
  <dc:language>en-US</dc:language>
  <cp:lastModifiedBy>Monika Orzechowska</cp:lastModifiedBy>
  <cp:lastPrinted>2019-08-14T11:17:00Z</cp:lastPrinted>
  <dcterms:modified xsi:type="dcterms:W3CDTF">2020-04-21T08:55:00Z</dcterms:modified>
  <cp:revision>2</cp:revision>
  <dc:subject/>
  <dc:title/>
</cp:coreProperties>
</file>